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Самарской области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образовательное учреждение Самарской области </w:t>
      </w:r>
    </w:p>
    <w:p>
      <w:pPr>
        <w:pStyle w:val="Heading1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«Самарский машиностроительный колледж»</w:t>
      </w:r>
    </w:p>
    <w:p>
      <w:pPr>
        <w:pStyle w:val="NextEq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БПОУ «СМК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2977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uppressAutoHyphens w:val="true"/>
              <w:spacing w:lineRule="auto" w:line="27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7" w:leader="none"/>
              </w:tabs>
              <w:suppressAutoHyphens w:val="true"/>
              <w:spacing w:lineRule="auto" w:line="276"/>
              <w:rPr/>
            </w:pPr>
            <w:r>
              <w:rPr>
                <w:sz w:val="28"/>
                <w:szCs w:val="28"/>
              </w:rPr>
              <w:t>Акт согласования с работодателями образовате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1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1734" w:hanging="0"/>
              <w:rPr/>
            </w:pPr>
            <w:r>
              <w:rPr>
                <w:sz w:val="28"/>
                <w:szCs w:val="28"/>
              </w:rPr>
              <w:t>от «___» ________ 202_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uppressAutoHyphens w:val="tru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ректор колледж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___________ а.т. </w:t>
            </w:r>
            <w:r>
              <w:rPr>
                <w:sz w:val="28"/>
                <w:szCs w:val="28"/>
              </w:rPr>
              <w:t>Хабибулин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«____» ____________ 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Г.08  ОБЩИЕ КОМПЕТЕНЦИИ  ПРОФЕССИОНАЛ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ограммы подготовки квалифицированных рабочих, служащих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0" w:name="_Hlk202123606"/>
      <w:bookmarkEnd w:id="0"/>
      <w:r>
        <w:rPr>
          <w:b/>
          <w:sz w:val="28"/>
        </w:rPr>
        <w:t>15.01.37 Слесарь-наладчик контрольно-измер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боров и авто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1" w:name="_Hlk202123606"/>
      <w:bookmarkStart w:id="2" w:name="_Hlk202123606"/>
      <w:bookmarkEnd w:id="2"/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Номер регистрации ______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а, 20____г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бочая программа     учебной   дисциплины</w:t>
      </w:r>
      <w:r>
        <w:rPr>
          <w: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на     на     основе </w:t>
      </w:r>
    </w:p>
    <w:p>
      <w:pPr>
        <w:pStyle w:val="Style20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(далее – ФГОС СПО) среднего профессионального образования  по профессии </w:t>
      </w:r>
      <w:bookmarkStart w:id="3" w:name="_Hlk202123693"/>
      <w:r>
        <w:rPr>
          <w:sz w:val="28"/>
          <w:szCs w:val="28"/>
        </w:rPr>
        <w:t>15.01.37 Слесарь-наладчик контрольно-измерительных приборов и автоматики</w:t>
      </w:r>
      <w:bookmarkEnd w:id="3"/>
      <w:r>
        <w:rPr>
          <w:sz w:val="28"/>
          <w:szCs w:val="28"/>
        </w:rPr>
        <w:t xml:space="preserve">,   утвержденной приказом Министерства просвещения РФ от 30.11.2023 № 903, </w:t>
      </w:r>
    </w:p>
    <w:p>
      <w:pPr>
        <w:pStyle w:val="Style20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Распоряжения Министерства образования Самарской области от 24.07.2024 № 829-р «Об утверждении методических материалов (модельной программы учебной дисциплины «Общие компетенции профессионала»; методических рекомендаций по реализации дисциплины «Общие компетенции профессионала» в рамках освоения образовательной программы среднего профессионального образования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/>
        <w:br/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Якимова Е.Б., преподаватель общего гуманитарного и социально-экономическ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3240405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но-цикловой комиссией (ПЦ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С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hanging="3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ПЦ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hanging="3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___/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Е.Б. Як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suppressAutoHyphens w:val="true"/>
                                    <w:ind w:hanging="3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_20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42pt;mso-wrap-distance-left:0pt;mso-wrap-distance-right:9pt;mso-wrap-distance-top:0pt;mso-wrap-distance-bottom:0pt;margin-top: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но-цикловой комиссией (ПЦ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С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hanging="3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ПЦ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hanging="3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__/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Е.Б. Якимов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75" w:leader="none"/>
                              </w:tabs>
                              <w:suppressAutoHyphens w:val="true"/>
                              <w:ind w:hanging="3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  <w:r>
                              <w:rPr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20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567" w:hanging="567"/>
              <w:rPr/>
            </w:pPr>
            <w:r>
              <w:rPr/>
              <w:t xml:space="preserve">ОБЩАЯ ХАРАКТЕРИСТИКА РАБОЧЕЙ 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567" w:hanging="567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567" w:hanging="567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567" w:hanging="567"/>
              <w:jc w:val="both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567" w:hanging="567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ind w:left="567" w:hanging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ind w:left="567" w:hanging="567"/>
              <w:jc w:val="both"/>
              <w:rPr>
                <w:caps/>
              </w:rPr>
            </w:pPr>
            <w:r>
              <w:rPr/>
              <w:t>ТЕХНОЛОГИИ ФОРМИРОВАНИЯ ОБЩИХ И ПРОФЕССИОНАЛЬНЫХ КОМПЕТЕНЦ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/>
              <w:t>ПРИЛОЖЕНИЕ</w:t>
            </w:r>
          </w:p>
          <w:p>
            <w:pPr>
              <w:pStyle w:val="Heading1"/>
              <w:ind w:left="567" w:hanging="567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  <w:tab/>
        <w:t>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щие компетенции професси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 Место дисциплины в структуре основной образовательной программы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бщие компетенции профессионала является вариативной  частью общего гуманитарного и социально-экономического  цикла основной образовательной программы в соответствии с ФГОС по профессии 15.01.37 Слесарь-наладчик контрольно-измерительных приборов и автоматики.</w:t>
      </w:r>
    </w:p>
    <w:p>
      <w:pPr>
        <w:pStyle w:val="Heading2"/>
        <w:numPr>
          <w:ilvl w:val="1"/>
          <w:numId w:val="6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Цель и планируемые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дисциплины студент должен уметь:</w:t>
      </w:r>
    </w:p>
    <w:p>
      <w:pPr>
        <w:pStyle w:val="Normal"/>
        <w:ind w:left="804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244"/>
      </w:tblGrid>
      <w:tr>
        <w:trPr>
          <w:tblHeader w:val="true"/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 действия из известных на основе опыта и знания алгоритмов решения различных типов практических задач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ешение практических задач, моделировать процессы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деятельность при изменении ее условий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 в справочной литературе, работать с базами данных; работать с реальными данным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различных видах и формах, в том числе с применением цифровых инструментов и сервисов, участвовать в обсужден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навыками организации учебно-познавательной и профессиональной деятельност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навыками целеполагания, планирования профессионального роста и карьеры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лабые и сильные стороны, контролировать и оценивать рабочие ситуа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0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 и корректировать результаты собственной работы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тиль общения в соответствии с ситуацией, принимать критику, вести деловую беседу, участвовать в дискусс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стиль оформления документов, составлять в соответствии с запросом и предъявляемыми требованиям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еловую коммуникацию, в том числе с использованием Интернет-сервис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ратегию поведения, с учетом гражданских и нравственных ценностей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.в 1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тандарты антикоррупционного повед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ую позицию активного и ответственного члена обществ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и нормы безопасности в процессе работы, владеть приемами первой помощ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в 1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/>
              <w:t>Применять здоровье сберегающие технологии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244"/>
      </w:tblGrid>
      <w:tr>
        <w:trPr>
          <w:tblHeader w:val="true"/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пособы анализа различных типов практических задач, стандартных ситуаций и возможных изменений условий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етоды идентификации проблем и причин их возникнов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пособы решения профессиональных задач, методы рационального планирова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новы правовой и финансовой грамотност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ебования охраны труда и правила рациональной организации рабочего мес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пособы и алгоритмы коммуникации и взаимодействия для совместного решения задач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ила делового общения, ведения переговоров, способы мотивации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авила речевого этикета, нормы современного русского литературного язык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0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ебования к составлению официальных документ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ава и обязанности гражданина, нормы законодательств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сударственные символы, историческое и природное наследие, традиции народов Росс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ципы</w:t>
            </w:r>
            <w:r>
              <w:rPr>
                <w:spacing w:val="1"/>
              </w:rPr>
              <w:t xml:space="preserve"> </w:t>
            </w:r>
            <w:r>
              <w:rPr/>
              <w:t>бережливого</w:t>
            </w:r>
            <w:r>
              <w:rPr>
                <w:spacing w:val="1"/>
              </w:rPr>
              <w:t xml:space="preserve"> </w:t>
            </w:r>
            <w:r>
              <w:rPr/>
              <w:t>производства и ресурсосбереж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рядок действий при чрезвычайных ситуациях природного и производственного характер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.в 1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новы здорового образа жизни, способы восстановления физического и психоэмоционального состоя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держание дисциплины должно быть ориентировано на подготовку студентов к освоению профессиональных модулей ППССЗ по профессии 15.01.37 Слесарь-наладчик контрольно-измерительных приборов и автоматики и подготовке к формированию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профессиональных компетенц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(далее – ПК)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345"/>
      </w:tblGrid>
      <w:tr>
        <w:trPr>
          <w:tblHeader w:val="true"/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существлять подготовку к использованию инструмента, оборудования и приспособлений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пределять последовательность и оптимальные способы монтажа контрольно-измерительных приборов и электрических схем различных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изводить монтаж и демонтаж, сборку и разборку контрольно-измерительных приборов, электрических схем различных систем автоматики, систем управления оборудованием на базе микропроцессорной техн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слесарную обработку, восстановление и замену поврежденных деталей и узлов контрольно-измерительных приборов, монтаж и устранение неисправностей электрических схем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5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итать электрические схемы подключения контрольно-измерительных приборов и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ять последовательность и требования к основным этапам пусконаладочных работ контрольно-измерительных приборов и систем автоматики на основе инструкций изготовителя и нормативно-технических документов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пусконаладочные работы контрольно-измерительных приборов и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качественный поиск несплошностей эхо-методом и проводить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х идентификацию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2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ять последовательность и оптимальные режимы технического обслуживания контрольно-измерительных приборов и систем автоматики.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верку, калибровку и проверку контрольно-измерительных приборов и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4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 выявление причин неисправностей контрольно-измерительных приборов и систем автоматики.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.3.5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атывать простые схемы работы и регулирования контрольно-измерительных приборов и систем автоматики.</w:t>
            </w:r>
          </w:p>
        </w:tc>
      </w:tr>
      <w:tr>
        <w:trPr>
          <w:trHeight w:val="3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.3.6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рограммирование и параметризацию контрольно-измерительных приборов</w:t>
            </w:r>
          </w:p>
        </w:tc>
      </w:tr>
    </w:tbl>
    <w:p>
      <w:pPr>
        <w:pStyle w:val="Style91"/>
        <w:widowControl/>
        <w:ind w:firstLine="709"/>
        <w:rPr>
          <w:rStyle w:val="FontStyle72"/>
          <w:sz w:val="28"/>
          <w:szCs w:val="28"/>
        </w:rPr>
      </w:pPr>
      <w:r>
        <w:rPr/>
      </w:r>
    </w:p>
    <w:p>
      <w:pPr>
        <w:pStyle w:val="Style91"/>
        <w:widowControl/>
        <w:ind w:firstLine="709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>В процессе освоения дисциплины у студентов должны формировать общие компетенции (далее – ОК):</w:t>
      </w:r>
    </w:p>
    <w:p>
      <w:pPr>
        <w:pStyle w:val="Style91"/>
        <w:widowControl/>
        <w:ind w:firstLine="709"/>
        <w:rPr>
          <w:rStyle w:val="FontStyle72"/>
          <w:sz w:val="24"/>
          <w:szCs w:val="24"/>
        </w:rPr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2"/>
      </w:tblGrid>
      <w:tr>
        <w:trPr>
          <w:tblHeader w:val="true"/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0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769"/>
      </w:tblGrid>
      <w:tr>
        <w:trPr>
          <w:trHeight w:val="270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образовательной программ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сего во взаимодействии с преподавателем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Cs w:val="28"/>
              </w:rPr>
            </w:pP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Cs w:val="28"/>
              </w:rPr>
            </w:pPr>
            <w:r>
              <w:rPr>
                <w:szCs w:val="28"/>
              </w:rPr>
              <w:t>лабораторны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Cs w:val="28"/>
              </w:rPr>
            </w:pPr>
            <w:r>
              <w:rPr>
                <w:szCs w:val="28"/>
              </w:rPr>
              <w:t>контрольные работ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/>
            </w:pPr>
            <w:r>
              <w:rPr>
                <w:szCs w:val="28"/>
              </w:rPr>
              <w:t>индивидуальный проект (</w:t>
            </w:r>
            <w:r>
              <w:rPr>
                <w:i/>
                <w:szCs w:val="28"/>
              </w:rPr>
              <w:t>если предусмотрено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Cs w:val="28"/>
              </w:rPr>
            </w:pPr>
            <w:r>
              <w:rPr>
                <w:szCs w:val="28"/>
              </w:rPr>
              <w:t>консультаци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/>
        <w:tc>
          <w:tcPr>
            <w:tcW w:w="7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омежуточная аттестация</w:t>
            </w:r>
            <w:r>
              <w:rPr>
                <w:i/>
                <w:iCs/>
                <w:szCs w:val="28"/>
              </w:rPr>
              <w:t xml:space="preserve"> в форме дифференцированного заче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2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523"/>
        <w:gridCol w:w="6813"/>
        <w:gridCol w:w="1443"/>
        <w:gridCol w:w="3062"/>
      </w:tblGrid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20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 Рынок тру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зучение рынка труда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ынок труда: основные понятия.</w:t>
            </w:r>
          </w:p>
          <w:p>
            <w:pPr>
              <w:pStyle w:val="Normal"/>
              <w:rPr/>
            </w:pPr>
            <w:r>
              <w:rPr>
                <w:bCs/>
              </w:rPr>
              <w:t>Рынок труда как сфера формирования спроса и предложений на рабочую си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я на региональном рынке труда в соответствии с получаемым образованием, требование работодателя к должностной позиции.</w:t>
            </w:r>
          </w:p>
          <w:p>
            <w:pPr>
              <w:pStyle w:val="Normal"/>
              <w:rPr/>
            </w:pPr>
            <w:r>
              <w:rPr>
                <w:bCs/>
              </w:rPr>
              <w:t>Региональные программы поддержки молодых специалистов. Проектирование профессиональной карье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3,7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ОК.03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Формирование функциональной грамо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ормирование читательской грамот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24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читательской грамотности на личное и профессиональное разви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0" w:hanging="0"/>
              <w:rPr/>
            </w:pPr>
            <w:r>
              <w:rPr/>
              <w:t>Методы и стратегии развития читательской грамотности. Техники критического чтения. Развитие навыков быстрого и эффективного чтения. Работа с различными видами текстов. Читательская грамотность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4,5,7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1,2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естественно-научной грамот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7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24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ажность естественно-научной грамотности в современном мире.</w:t>
            </w:r>
          </w:p>
          <w:p>
            <w:pPr>
              <w:pStyle w:val="Style20"/>
              <w:ind w:left="241" w:firstLine="49"/>
              <w:rPr/>
            </w:pPr>
            <w:r>
              <w:rPr/>
              <w:t>Методы и стратегии развития естественно-научной грамотности. Развитие навыков анализа и интерпретации данных. Интеграция естественно-научных знаний в повседневную жизнь. Научные эксперименты и проектная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4,5,7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1,2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математической грамотнос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7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ческая грамотность и профессиональный успе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ы обучения математике для развития математической грамотности. Использование технологий в обучении для улучшения математической грамотности. Развитие математической грамотности через игровые подход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2,3,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1,2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финансовой грамот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ринципы финансовой грамот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нансовая грамотность и управление личными финансами.</w:t>
            </w:r>
            <w:r>
              <w:rPr>
                <w:bCs/>
              </w:rPr>
              <w:t xml:space="preserve"> </w:t>
            </w:r>
            <w:r>
              <w:rPr/>
              <w:t>Финансовое планирование как инструмент формирования финансовой грамотности. Инвестиционная грамотность: основные принципы и стратеги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2,3,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1,2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ирование креативного мышления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7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креативного мышления в профессиональной деятельности.</w:t>
            </w:r>
          </w:p>
          <w:p>
            <w:pPr>
              <w:pStyle w:val="Style20"/>
              <w:ind w:left="241" w:firstLine="49"/>
              <w:rPr>
                <w:bCs/>
              </w:rPr>
            </w:pPr>
            <w:r>
              <w:rPr/>
              <w:t xml:space="preserve">Методы стимулирования креативного мышления. Теория решения изобретательских задач. Методы развития креативного мышления в профессиональной деятельности. Креативное мышление и принятие решений: влияние креативности на эффективность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2,3,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ОК.1,2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ормирование общих компетен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ОК.01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ирование ОК.02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5</w:t>
            </w:r>
          </w:p>
          <w:p>
            <w:pPr>
              <w:pStyle w:val="Normal"/>
              <w:rPr/>
            </w:pPr>
            <w:r>
              <w:rPr/>
              <w:t>Развитие навыков системного подхода к решению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кейсов. Разработка алгоритмов решений. Ролевая иг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</w:t>
            </w:r>
            <w:r>
              <w:rPr>
                <w:i/>
                <w:iCs/>
              </w:rPr>
              <w:t>Принципы и методы принятия решений. Классификация задач и подходы к их решению. Важность выбора правильных способов решения задач в профессиональной деятельности. Примеры успешного и неудачного выбора методов решения задач. Критерии выбора методов решения задач в различных контекстах (анализ ситуации, ресурсные ограничения, временные рамки и т.д.</w:t>
            </w:r>
            <w:r>
              <w:rPr/>
              <w:t>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н.в 1-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.в 1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К.01</w:t>
            </w:r>
          </w:p>
        </w:tc>
      </w:tr>
      <w:tr>
        <w:trPr>
          <w:trHeight w:val="360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ирование ОК.04 Эффективно взаимодействовать и работать в коллективе и команде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взаимодействие и работа в коман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мандных навы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нинги и воркшопы для развития командных навыков. Практические упражнения для улучшения взаимодействия в коман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 11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ОК.04</w:t>
            </w:r>
          </w:p>
        </w:tc>
      </w:tr>
      <w:tr>
        <w:trPr>
          <w:trHeight w:val="36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полнение заданий по оценке уровня функциональной грамот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3,7,1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3,4,5,6,7,8,9,10,12,1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3.3.</w:t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Формирование 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коммуникац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авление деловых писем и отчетов. </w:t>
            </w:r>
            <w:r>
              <w:rPr>
                <w:bCs/>
              </w:rPr>
              <w:t>Ролевая игра по ведению переговоро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 4,5,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ОК.05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3.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 ОК.06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 ОК.0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 ОК.0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44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0" w:hanging="0"/>
              <w:rPr/>
            </w:pPr>
            <w:r>
              <w:rPr/>
              <w:t>Экологическая среда предприятия. Разработка экологического плана действия ву чрезвычайной ситуации на предпри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0" w:hanging="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 14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ОК.06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Формирование ОК.09 Пользоваться профессиональной документацией на государственном и иностранном языках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сновы работы с профессиональной документацией на государственном и иностранном языках.</w:t>
            </w:r>
          </w:p>
          <w:p>
            <w:pPr>
              <w:pStyle w:val="Normal"/>
              <w:rPr/>
            </w:pPr>
            <w:r>
              <w:rPr/>
              <w:t>Правила оформления профессиональной документации. Основы деловой переписки на государственном и иностранном языках. Кросс-культурные аспекты деловой переписки. Техники и инструменты для перевода профессиональной докумен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 .в 1,3,4,8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9</w:t>
            </w:r>
          </w:p>
        </w:tc>
      </w:tr>
      <w:tr>
        <w:trPr>
          <w:trHeight w:val="848" w:hRule="atLeast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4. Проект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рынка труда к формированию общих компетенций выпускн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К.03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ированная информационная система «Трудовые ресурсы. Самарская область» как сервис для планирования карьерного пути. Основные сервисы АИС – ситуация на региональном рынке труда, конъюнктура регионального рынка труда, сервисы по построению карье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.в.1,3,7,8,1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Эффективные методы поиска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арьерный трек «Трудоустройство».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езюме с использованием платформы АИС.</w:t>
            </w:r>
          </w:p>
          <w:p>
            <w:pPr>
              <w:pStyle w:val="Normal"/>
              <w:rPr/>
            </w:pPr>
            <w:r>
              <w:rPr/>
              <w:t>Составление и презентация резюме на рынке труда с использованием АИ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ектирование профессиональной карьеры: карьерный трек «Трудоустройство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У.в.1,2,3,4,5,6,7,8,9,10,12,1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4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ектирование профессиональной карьеры. Карьерные треки: «Открытие собственного дела»; «Самозанятость»; «Продолжение обучения»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карьерные траектории</w:t>
            </w:r>
            <w:r>
              <w:rPr/>
              <w:t xml:space="preserve"> (продолжение обучения, открытие собственного дела – индивидуальный предприниматель, самозанятость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знакомление с сервисами АИС</w:t>
            </w:r>
            <w:r>
              <w:rPr/>
              <w:t xml:space="preserve"> - карьерные треки: «Открытие собственного дела»; «Самозанятость»; «Продолжение обучения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3,7,1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ирование профессиональной карьеры с помощью сервисов АИС.</w:t>
            </w:r>
          </w:p>
          <w:p>
            <w:pPr>
              <w:pStyle w:val="Normal"/>
              <w:rPr/>
            </w:pPr>
            <w:r>
              <w:rPr/>
              <w:t>Выбор прогнозного карьерного трека в АИС: «Открытие собственного дела»; «Самозанятость»; «Продолжение обуч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нлайн-тестирование в АИС «ИП или самозанятый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3,4,5,6,7,8,9,10,12,1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3</w:t>
            </w:r>
          </w:p>
        </w:tc>
      </w:tr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ктуализация карьерного трека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44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огнозного карьерного трека в АИ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ирование профессиональной карьеры с учетом актуализированного уровня развития профессиональных и общих компетенций и мотивационных предпочтений с использованием АИС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3,7,1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3,4,5,6,7,8,9,10,12,1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полнение заданий на формирование карьерного трека в АИ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.в.1,3,7,1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.в.1,2,3,4,5,6,7,8,9,10,12,1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.02,03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 xml:space="preserve">3  условия реализации </w:t>
      </w:r>
      <w:r>
        <w:rPr>
          <w:b/>
        </w:rPr>
        <w:t>ПРОГРАММЫ</w:t>
      </w:r>
      <w:r>
        <w:rPr/>
        <w:t xml:space="preserve"> </w:t>
      </w:r>
      <w:r>
        <w:rPr>
          <w:b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1. Для реализации программы учебной дисциплины предусмотрено следующее специальное помещение:</w:t>
      </w:r>
      <w:r>
        <w:rPr/>
        <w:t xml:space="preserve"> Кабинет социально-экономических дисциплин, оснащенный оборудовани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Технические средства обучения: компьютеры с выходом в интернет.</w:t>
      </w:r>
    </w:p>
    <w:p>
      <w:pPr>
        <w:pStyle w:val="Style20"/>
        <w:rPr>
          <w:b/>
          <w:b/>
        </w:rPr>
      </w:pPr>
      <w:r>
        <w:rPr>
          <w:b/>
        </w:rPr>
        <w:t>3.2. Информационное обеспечение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ля реализации программы библиотечный фонд образовательной организации имеет 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502" w:hanging="0"/>
        <w:jc w:val="center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 Президента Российской Федерации от 21.07.2020 № 474 «О национальных целях развития Российской Федерации на период до 2030 год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программа Российской Федерации «Развитие образования» до 2030 года (в ред. Постановления Правительства РФ от 07.10.2021 № 170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ьмо Министерства просвещения РФ от 22 апреля 2021 г. N 05-446 «О направлении макетов ФГОС СП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ГБОУ ДПО ИРПО «Методические рекомендации по реализации общих компетенций в соответствии с федеральными государственными образовательными стандартами среднего профессионального образования - УТВЕРЖДЕНО протоколом Педагогического совета ФГБОУ ДПО ИРПО №10 от «27» декабря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тественно-научная грамотность: пособие по развитию функциональной грамотности старшеклассников / [Л. И. Асанова, И. Е. Барсуков, Л. Г. Кудрова и др.]. – Москва: Академия Минпросвещения России, 2021. – 8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ческая грамотность: пособие по развитию функциональной грамотности старшеклассников / [Т.А. Трофимова, И.Е. Барсуков, А.А. Бурдакова и др.]; [под общ. ред. Р.Ш. Мошниной]. – Москва: Академия Минпросвещения России, 2021. – 6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ческие рекомендации по формированию и оценке функциональной грамотности обучающихся [Текст]: сборник методических рекомендаций / Авт.-сост. О.Н. Бершанская, Т.Ю. Ерёмина, Г.А. Кобелева, Н.В. Носова, С.А. Окунева, А.В. Ряттель. – Киров: КОГОАУ ДПО «ИРО Кировской области», 2022. – 1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нистерство просвещения Российской Федерации Федеральное государственное автономное образовательное учреждение дополнительного профессионального образования «Академия реализации государственной политики и профессионального развития работников образования Министерства просвещения Российской Федерации» «Методические рекомендации по вопросам формирования функциональной грамотности» [Текст]: сборник методических рекомендаций. – Москва, 202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изобретательской деятельности: учебное пособие / В.П. Тигров, В.В. Тигров, Т.Н. Шипилова, О.Ю. Добромыслова. – 2-е изд., перераб. и доп. – Липецк: ЛГПУ имени П.П. Семенова-Тян-Шанского, 2022. – 156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ум по финансовой грамотности»: учебно-методическое пособие для студентов вузов / сост. И. В. Блохин; Глазовский государственный педагогический институт им. В. Г. Короленко». – Глазов: Глазовский государственный педагогический институт, 202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ник математических задач «Основы финансовой грамотности» в трех томах. Том 3 для обучающихся 10-11 классов [Текст]: / Авт.-сост. Н.П. Моторо, Н.В. Новожилова, М.М. Шалашова. – Москва, 201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ГБОУ ДПО ИРПО «Методические рекомендации по включению основ финансовой грамотности в образовательные программы среднего профессионального образования» УТВЕРЖДЕНО на заседании Совета по оценке содержания и качества примерных программ общеобразовательного и социально-гуманитарного циклов среднего профессионального образования протоколом №14 от «30» нояб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5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Интернет-ресурс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1.</w:t>
        <w:tab/>
        <w:t>Платформа АИС «Трудовые ресурсы. Самарская область» [Электронный ресурс] URL: https://manpower.samregion.ru/ (дата обращения: 01.06.2024)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4 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Контроль и оценка результатов освоения учебной дисциплины</w:t>
      </w:r>
      <w:r>
        <w:rPr/>
        <w:t xml:space="preserve"> осуществляется преподавателем в процессе проведения практических занятий, лабораторных занятий, тестирования, а также в результате выполнения обучающимися индивидуальных заданий, проектов, исслед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488"/>
      </w:tblGrid>
      <w:tr>
        <w:trPr>
          <w:tblHeader w:val="true"/>
          <w:trHeight w:val="70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</w:t>
              <w:tab/>
              <w:t>Выбирать способ действия из известных на основе опыта и знания алгоритмов решения различных типов практически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2</w:t>
              <w:tab/>
              <w:t>Планировать решение практических задач, моделировать процес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3</w:t>
              <w:tab/>
              <w:t>Корректировать деятельность при изменении ее услов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</w:t>
              <w:tab/>
              <w:t>Способы анализа различных типов практических задач, стандартных ситуаций и возможных изменений условий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2</w:t>
              <w:tab/>
              <w:t>Методы идентификации проблем и причин их возникновен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ые контрольные работы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рка результатов и хода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ейс заданий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4</w:t>
              <w:tab/>
              <w:t>Осуществлять поиск информации в справочной литературе, работать с базами данных; работать с реальными да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5</w:t>
              <w:tab/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</w:t>
            </w:r>
          </w:p>
          <w:p>
            <w:pPr>
              <w:pStyle w:val="Normal"/>
              <w:rPr/>
            </w:pPr>
            <w:r>
              <w:rPr>
                <w:bCs/>
              </w:rPr>
              <w:t>У.в 6</w:t>
              <w:tab/>
              <w:t>Представлять информацию в различных видах и формах, в том числе с применением цифровых инструментов и сервисов, участвовать в обсуж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3</w:t>
              <w:tab/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даний на поиск информации в справочной литературе, сети Интер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заданий, направленных на развитие критического мыш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рактических задач с обобщением и подведением итогов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7</w:t>
              <w:tab/>
              <w:t>Владеть навыками организации учебно-познавательной и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У.в 8</w:t>
              <w:tab/>
              <w:t>Владеть навыками целеполагания, планирования профессионального роста и карье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9</w:t>
              <w:tab/>
              <w:t>Анализировать слабые и сильные стороны, контролировать и оценивать рабочие ситу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0</w:t>
              <w:tab/>
              <w:t>Проводить самоанализ и корректировать результаты собствен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4</w:t>
              <w:tab/>
              <w:t>Способы решения профессиональных задач, методы рационального план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5</w:t>
              <w:tab/>
              <w:t>Основы правовой и финансовой грамо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6</w:t>
              <w:tab/>
              <w:t>Требования охраны труда и правила рациональной организации рабочего мест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при собеседовании с эксперт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еподавателем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.в 11</w:t>
              <w:tab/>
              <w:t>Выбирать стиль общения в соответствии с ситуацией, принимать критику, вести деловую беседу, участвовать в диску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2</w:t>
              <w:tab/>
              <w:t>Соблюдать стиль оформления документов, составлять в соответствии с запросом и предъявляемыми требова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7 Способы и алгоритмы коммуникации и взаимодействия для совместного решения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8</w:t>
              <w:tab/>
              <w:t xml:space="preserve">Правила делового общения, ведения переговоров, способы мотив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9</w:t>
              <w:tab/>
              <w:t>Правила речевого этикета, нормы современного русского литературного языка</w:t>
            </w:r>
          </w:p>
          <w:p>
            <w:pPr>
              <w:pStyle w:val="Normal"/>
              <w:rPr/>
            </w:pPr>
            <w:r>
              <w:rPr>
                <w:bCs/>
              </w:rPr>
              <w:t>Зн.в 10 Требования к составлению официальных документо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письменных рабо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результатов дискуссии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4</w:t>
              <w:tab/>
              <w:t>Осуществлять поиск информации в справочной литературе, работать с базами данных; работать с реальными да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5</w:t>
              <w:tab/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</w:t>
            </w:r>
          </w:p>
          <w:p>
            <w:pPr>
              <w:pStyle w:val="Normal"/>
              <w:rPr/>
            </w:pPr>
            <w:r>
              <w:rPr>
                <w:bCs/>
              </w:rPr>
              <w:t>У.в 13</w:t>
              <w:tab/>
              <w:t>Осуществлять деловую коммуникацию, в том числе с использованием Интернет-серви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3</w:t>
              <w:tab/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7</w:t>
              <w:tab/>
              <w:t>Способы и алгоритмы коммуникации и взаимодействия для совместного решения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9</w:t>
              <w:tab/>
              <w:t>Правила речевого этикета, нормы современного русского литературного язы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0</w:t>
              <w:tab/>
              <w:t>Требования к составлению официальных документо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выступлений, результатов обсужд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.в 14</w:t>
              <w:tab/>
              <w:t>Определять стратегию поведения, с учетом гражданских и нравственных цен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5</w:t>
              <w:tab/>
              <w:t>Применять стандарты антикоррупционного по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6</w:t>
              <w:tab/>
              <w:t>Проявлять гражданскую позицию активного и ответственного члена общ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1</w:t>
              <w:tab/>
              <w:t xml:space="preserve"> Права и обязанности гражданина, нормы законода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2</w:t>
              <w:tab/>
              <w:t xml:space="preserve"> Государственные символы, историческое и природное наследие, традиции народов Росси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действий при проведении мероприятий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3</w:t>
              <w:tab/>
              <w:t>Корректировать деятельность при изменении ее условий</w:t>
            </w:r>
          </w:p>
          <w:p>
            <w:pPr>
              <w:pStyle w:val="Normal"/>
              <w:rPr/>
            </w:pPr>
            <w:r>
              <w:rPr>
                <w:bCs/>
              </w:rPr>
              <w:t>У.в 10</w:t>
              <w:tab/>
              <w:t>Проводить самоанализ и корректировать результаты собствен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7</w:t>
              <w:tab/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8</w:t>
              <w:tab/>
              <w:t>Применять правила и нормы безопасности в процессе работы, владеть приемами первой помо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6</w:t>
              <w:tab/>
              <w:t>Требования охраны труда и правила рациональной организации рабочего мес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3</w:t>
              <w:tab/>
              <w:t xml:space="preserve"> Принципы бережливого производства и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4</w:t>
              <w:tab/>
              <w:t xml:space="preserve"> Порядок действий при чрезвычайных ситуациях природного и производственного характер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задач, выполнения практически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9</w:t>
              <w:tab/>
              <w:t>Применять здоровье сберегающие технологии в профессиональ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6</w:t>
              <w:tab/>
              <w:t>Требования охраны труда и правила рациональной организации рабочего мес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.в 15 </w:t>
              <w:tab/>
              <w:t>Основы здорового образа жизни, способы восстановления физического и психоэмоционального состояни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заданий</w:t>
            </w:r>
          </w:p>
        </w:tc>
      </w:tr>
      <w:tr>
        <w:trPr>
          <w:trHeight w:val="2116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</w:t>
              <w:tab/>
              <w:t>Выбирать способ действия из известных на основе опыта и знания алгоритмов решения различных типов практических задач</w:t>
            </w:r>
          </w:p>
          <w:p>
            <w:pPr>
              <w:pStyle w:val="Normal"/>
              <w:rPr/>
            </w:pPr>
            <w:r>
              <w:rPr>
                <w:bCs/>
              </w:rPr>
              <w:t>У.в 2</w:t>
              <w:tab/>
              <w:t>Планировать решение практических задач, моделировать процес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3</w:t>
              <w:tab/>
              <w:t>Корректировать деятельность при изменении ее услов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4</w:t>
              <w:tab/>
              <w:t>Осуществлять поиск информации в справочной литературе, работать с базами данных; работать с реальными данн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6</w:t>
              <w:tab/>
              <w:t>Представлять информацию в различных видах и формах, в том числе с применением цифровых инструментов и сервисов, участвовать в обсуж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в 11</w:t>
              <w:tab/>
              <w:t>Выбирать стиль общения в соответствии с ситуацией, принимать критику, вести деловую беседу, участвовать в дискуссии</w:t>
            </w:r>
          </w:p>
          <w:p>
            <w:pPr>
              <w:pStyle w:val="Normal"/>
              <w:rPr/>
            </w:pPr>
            <w:r>
              <w:rPr>
                <w:bCs/>
              </w:rPr>
              <w:t>У.в 13</w:t>
              <w:tab/>
              <w:t>Осуществлять деловую коммуникацию, в том числе с использованием Интернет-серви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1</w:t>
              <w:tab/>
              <w:t>Способы анализа различных типов практических задач, стандартных ситуаций и возможных изменений условий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3</w:t>
              <w:tab/>
              <w:t>Способы и методы поиска, анализа и использования информации для решения задач (проблем), преобразования и передачи информ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4</w:t>
              <w:tab/>
              <w:t>Способы решения профессиональных задач, методы рационального план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.в 8</w:t>
              <w:tab/>
              <w:t>Правила делового общения, ведения переговоров, способы мотиваци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ейс заданий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шения ситуационных задач, выполнения практически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Heading1"/>
        <w:ind w:firstLine="284"/>
        <w:jc w:val="center"/>
        <w:rPr/>
      </w:pPr>
      <w:r>
        <w:rPr>
          <w:b/>
        </w:rPr>
        <w:t>5  ТЕХНОЛОГИИ ФОРМИРОВАНИЯ ОБЩИХ 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</w:t>
            </w:r>
          </w:p>
        </w:tc>
      </w:tr>
      <w:tr>
        <w:trPr>
          <w:trHeight w:val="1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оставлять студентам возможность самостоятельно организовывать собственную деятельность, выбирать методы и способы выполнения самостоятельных работ по конкретным тем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бирать способ действия из известных на основе опыта и знания алгоритмов решения различных типов практических за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нировать решение практических задач, моделировать процес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едоставлять студентам возможность самостоятельно осуществлять поиск, анализ и оценку информации при выполнении самостоятельной раб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ть поиск информации в справочной литературе, работать с базами данных; работать с реальными данны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ть обработку имеющейся информации (выделение основного, сравнение, классификация, интерпретация, составление таблиц, подготовка текстов и иных форматов представления результатов, подведение итогов по прочитанному).</w:t>
            </w:r>
          </w:p>
        </w:tc>
      </w:tr>
      <w:tr>
        <w:trPr>
          <w:trHeight w:val="13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.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ть навыками организации учебно-познавательной 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Владеть навыками целеполагания, планирования профессионального роста и карьеры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еть основами правовой и финансовой грамот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облюдать</w:t>
              <w:tab/>
              <w:t>требования охраны труда и правила рациональной организации рабочего места.</w:t>
            </w:r>
          </w:p>
        </w:tc>
      </w:tr>
      <w:tr>
        <w:trPr>
          <w:trHeight w:val="1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К 4 . Эффективно взаимодействовать и работать в коллективе и команд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ьзовать на учебных занятиях коллективные формы работы, акцентировать студентам необходимость войти в группу или коллектив и внести свой вклад.</w:t>
            </w:r>
          </w:p>
        </w:tc>
      </w:tr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При выполнении заданий по предмету обращать внимание обучающихся</w:t>
            </w:r>
            <w:r>
              <w:rPr>
                <w:rFonts w:eastAsia="Calibri"/>
                <w:lang w:eastAsia="en-US"/>
              </w:rPr>
              <w:t xml:space="preserve"> на успешное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ть деловую коммуникацию, в том числе с использованием Интернет-сервис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Знать </w:t>
              <w:tab/>
              <w:t>Требования к составлению официальных документов.</w:t>
            </w:r>
          </w:p>
        </w:tc>
      </w:tr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.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стратегию поведения, с учетом гражданских и нравственных ценнос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ть стандарты антикоррупционного по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ть гражданскую позицию активного и ответственного члена общ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</w:t>
              <w:tab/>
              <w:t xml:space="preserve"> Права и обязанности гражданина, нормы законодательств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ab/>
              <w:t xml:space="preserve"> </w:t>
            </w:r>
          </w:p>
        </w:tc>
      </w:tr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.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ть инструменты бережливого производства в соответствии со спецификой бизнес-процессов организации/произво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ть правила и нормы безопасности в процессе работы, владеть приемами первой помощ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</w:t>
              <w:tab/>
              <w:t>Требования охраны труда и правила рациональной организации рабочего ме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пользовать </w:t>
              <w:tab/>
              <w:t>принципы бережливого производства и ресурсосбережения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.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требования охраны труда и правила рациональной организации рабочего мес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Соблюдать </w:t>
              <w:tab/>
              <w:t>Основы здорового образа жизни, способы восстановления физического и психоэмоционального состояния.</w:t>
            </w:r>
          </w:p>
        </w:tc>
      </w:tr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.9 Пользоваться профессиональной документацией на государственном и иностранном язы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Осуществлять поиск информации в справочной литературе, работать с базами данных; работать с реальными данны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ab/>
              <w:t>Представлять информацию в различных видах и формах, в том числе с применением цифровых инструментов и сервисов, участвовать в обсуждени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right"/>
        <w:rPr>
          <w:caps/>
          <w:sz w:val="28"/>
        </w:rPr>
      </w:pPr>
      <w:r>
        <w:rPr>
          <w:caps/>
          <w:sz w:val="28"/>
        </w:rPr>
        <w:t>ПРИЛОЖЕНИЕ 1</w:t>
      </w:r>
    </w:p>
    <w:p>
      <w:pPr>
        <w:pStyle w:val="Normal"/>
        <w:widowControl w:val="false"/>
        <w:autoSpaceDE w:val="false"/>
        <w:spacing w:lineRule="atLeast" w:line="25"/>
        <w:ind w:left="1004" w:hanging="0"/>
        <w:rPr>
          <w:b/>
          <w:b/>
          <w:caps/>
          <w:sz w:val="28"/>
        </w:rPr>
      </w:pPr>
      <w:r>
        <w:rPr>
          <w:b/>
          <w:caps/>
          <w:sz w:val="28"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  <w:gridCol w:w="425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и интерактивные формы и методы об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  Создание стандартного продукта письменной коммуникации на основе заданной бланк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/>
              <w:t>Учебное занятие - трен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, ОК 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lineRule="atLeast" w:line="25"/>
              <w:jc w:val="both"/>
              <w:rPr/>
            </w:pPr>
            <w:r>
              <w:rPr/>
              <w:t>2  Анализ заданной рабочей ситуации с указанием на ее отличия от эталонной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/>
              <w:t>Учебное занятие с использованием метода решения ситуационных зад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2, ОК 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Cs/>
              </w:rPr>
              <w:t>Развитие командных навыков. Практические упражнения для улучшения взаимодействия в групп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/>
              <w:t>Учебное занятие с применением работы в группах, применение метода ролевой игр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, ОК 04, ОК 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bCs/>
              </w:rPr>
              <w:t>Автоматизированная информационная система «Трудовые ресурс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/>
              <w:t>Использование информационных средств об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2, ОК 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bCs/>
              </w:rPr>
              <w:t>Экологическая среда предприятия. Разработка экологического плана действий в чрезвычайной ситуации на предприят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/>
              <w:t xml:space="preserve">Учебное занятие с применением работы в группах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, ОК 04, ОК 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bCs/>
              </w:rPr>
              <w:t>Служебный доклад / выступление на совещании с заданной целью коммуникации перед заданной целевой аудиторией в модельных услов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lineRule="atLeast" w:line="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/>
              <w:t>Учебное занятие с применением тренинга делового об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, ОК 05</w:t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"/>
        <w:ind w:right="57" w:hanging="0"/>
        <w:jc w:val="center"/>
        <w:rPr>
          <w:b/>
          <w:b/>
        </w:rPr>
      </w:pPr>
      <w:r>
        <w:rPr>
          <w:b/>
        </w:rPr>
        <w:t>Лист актуализации</w:t>
      </w:r>
    </w:p>
    <w:p>
      <w:pPr>
        <w:pStyle w:val="Normal"/>
        <w:widowControl w:val="false"/>
        <w:autoSpaceDE w:val="false"/>
        <w:spacing w:lineRule="atLeast" w:line="25"/>
        <w:ind w:right="57"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5119"/>
        <w:gridCol w:w="2520"/>
      </w:tblGrid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ата актуализаци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  <w:t>Результаты акту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  <w:t>Подпись разработчика</w:t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spacing w:lineRule="atLeast" w:line="25"/>
        <w:ind w:left="1004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2z3">
    <w:name w:val="WW8Num12z3"/>
    <w:qFormat/>
    <w:rPr>
      <w:rFonts w:ascii="Wingdings" w:hAnsi="Wingdings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0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serpurlitem">
    <w:name w:val="b-serp-url__item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Pathseparator">
    <w:name w:val="path__separator"/>
    <w:basedOn w:val="Style10"/>
    <w:qFormat/>
    <w:rPr/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NextEq">
    <w:name w:val="Next_Eq"/>
    <w:basedOn w:val="Normal"/>
    <w:qFormat/>
    <w:pPr>
      <w:snapToGrid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39:00Z</dcterms:created>
  <dc:creator>BLINOV</dc:creator>
  <dc:description/>
  <cp:keywords/>
  <dc:language>en-US</dc:language>
  <cp:lastModifiedBy>Елена Елена</cp:lastModifiedBy>
  <cp:lastPrinted>2017-12-25T13:23:00Z</cp:lastPrinted>
  <dcterms:modified xsi:type="dcterms:W3CDTF">2025-06-29T19:03:00Z</dcterms:modified>
  <cp:revision>470</cp:revision>
  <dc:subject/>
  <dc:title>ПРОЕКТ</dc:title>
</cp:coreProperties>
</file>